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4.75pt" filled="f" o:ole="">
            <v:imagedata r:id="rId3" o:title=""/>
          </v:shape>
          <o:OLEObject Type="Embed" ProgID="" ShapeID="ole_rId2" DrawAspect="Content" ObjectID="_86962670" r:id="rId2"/>
        </w:object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ВРАНСЬКА СЕЛИЩНА РА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ДЕ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ІШЕНН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397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09.02.2023 року                                                                      № 2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2-</w:t>
      </w:r>
      <w:r>
        <w:rPr>
          <w:sz w:val="28"/>
          <w:szCs w:val="28"/>
          <w:lang w:val="en-US"/>
        </w:rPr>
        <w:t>VI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обрання секретар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авранської селищної ради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Розглянувши пропозицію депутатського корпусу Савран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, керуючись п.4 ч.1 ст.26 , ч.1 ст. 50, ч.3 ст. 59 Закону України «Про місцеве самоврядування в Україні», на підставі засідання лічильної комісії № 2 від 09.02.2023 року по підрахунку результатів таємного голосування щодо обрання на посаду секретаря селищної ради,  селищна рада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рати на посаду секретаря Савранської селищної ради Населенка Євгена Олександровича, депутата Савран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.</w:t>
      </w:r>
    </w:p>
    <w:p>
      <w:pPr>
        <w:pStyle w:val="Style16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селенку Євгену Олександровичу приступити до виконання повноважень секретаря 21.02.2023 року.</w:t>
      </w:r>
    </w:p>
    <w:p>
      <w:pPr>
        <w:pStyle w:val="Style16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постійну комісію селищної ради з питань прав людини, законності, правопорядку, депутатської діяльності, етики та гласності, засобів масової інформації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селищної ради</w:t>
        <w:tab/>
        <w:tab/>
        <w:tab/>
        <w:tab/>
        <w:t>Світлана ГЕРАСИМІШИНА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0:12:00Z</dcterms:created>
  <dc:creator>Professional</dc:creator>
  <dc:description/>
  <cp:keywords/>
  <dc:language>en-US</dc:language>
  <cp:lastModifiedBy>Professional</cp:lastModifiedBy>
  <cp:lastPrinted>2023-02-06T12:33:00Z</cp:lastPrinted>
  <dcterms:modified xsi:type="dcterms:W3CDTF">2023-02-10T10:12:00Z</dcterms:modified>
  <cp:revision>2</cp:revision>
  <dc:subject/>
  <dc:title/>
</cp:coreProperties>
</file>