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802796486" r:id="rId2"/>
        </w:objec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09.02.2023 року                                                                      № 2</w:t>
      </w:r>
      <w:r>
        <w:rPr>
          <w:sz w:val="28"/>
          <w:szCs w:val="28"/>
          <w:lang w:val="en-US"/>
        </w:rPr>
        <w:t>10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дострокове припинення повноважень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я Савранської селищн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расимішиної Світлани Володимирівн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власним бажанням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секретаря селищної ради Герасимішиної Світлани Володимирівни щодо дострокового припинення повноважень від        02.02.2023 року № 326/02-11, керуючись п.4 ч.1 ст 26, п.1 ч.5 ст 50, ч.1, ч.3      ст. 59 Закону України «Про місцеве самоврядування в Україні», на підставі протоколу засідання лічильної комісії № 1 від 09.02.2023 року по підрахунку результатів таємного голосування щодо дострокового припинення повноважень секретаря селищної ради (за власним бажанням),  селищна рад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троково припинити повноваження секретаря Савранської селищної ради Герасимішиної Світлани Володимирівни та звільнити  її за власним бажанням з  20.02.2023 року (ст. 38 КЗпП).</w:t>
      </w:r>
    </w:p>
    <w:p>
      <w:pPr>
        <w:pStyle w:val="Style16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0" w:name="_Hlk126578618"/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оловному бухгалтеру відділу бухгалтерського обліку та звітності селищної ради  Ткаченко А. здійснити розрахунок з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ерасимішиною Світланою Володимирівною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и звільненні відповідно до норм чинного законодавства. </w:t>
      </w:r>
    </w:p>
    <w:p>
      <w:pPr>
        <w:pStyle w:val="Style16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126578618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селищної ради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</w:t>
        <w:tab/>
        <w:tab/>
        <w:tab/>
        <w:tab/>
        <w:t>Світлана ГЕРАСИМІ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33:00Z</dcterms:created>
  <dc:creator>Professional</dc:creator>
  <dc:description/>
  <cp:keywords/>
  <dc:language>en-US</dc:language>
  <cp:lastModifiedBy>Professional</cp:lastModifiedBy>
  <cp:lastPrinted>2023-02-10T13:02:00Z</cp:lastPrinted>
  <dcterms:modified xsi:type="dcterms:W3CDTF">2023-02-10T11:02:00Z</dcterms:modified>
  <cp:revision>5</cp:revision>
  <dc:subject/>
  <dc:title/>
</cp:coreProperties>
</file>