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905806548" r:id="rId2"/>
        </w:objec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9.02.2023 року                                                                      № 2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зяття до відома факту припин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новажень Савранського селищн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селищного голови Дужія Сергія Григоровича від 01.02.2023 року №318/02-11 про дострокове складення ним повноважень, відповідно до п.16 ч.1. ст 26,  ч.3 ст 42,  ч.1, ч.3 ст.59, п.1 ч.1, п.1 ч.11 ст.79 Закону України «Про місцеве самоврядування в Україні», селищ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и до відома факт дострокового припинення повноважень Савранського селищного голови </w:t>
      </w:r>
      <w:r>
        <w:rPr>
          <w:sz w:val="28"/>
          <w:szCs w:val="28"/>
          <w:lang w:val="ru-RU"/>
        </w:rPr>
        <w:t>Дуж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я Сергія Григоровича.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ловному бухгалтеру відділу бухгалтерського обліку та звітності селищної ради  Ткаченко А. здійснити розрахунок з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ужієм Сергієм Григоровиче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и звільненні відповідно до норм чинного законодавства. 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секретаря селищної ради Герасимішину С.В. та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ab/>
        <w:tab/>
        <w:tab/>
        <w:t>Світлана ГЕРАСИМІ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39:00Z</dcterms:created>
  <dc:creator>Professional</dc:creator>
  <dc:description/>
  <cp:keywords/>
  <dc:language>en-US</dc:language>
  <cp:lastModifiedBy>Professional</cp:lastModifiedBy>
  <cp:lastPrinted>2023-02-06T11:56:00Z</cp:lastPrinted>
  <dcterms:modified xsi:type="dcterms:W3CDTF">2023-02-10T09:39:00Z</dcterms:modified>
  <cp:revision>2</cp:revision>
  <dc:subject/>
  <dc:title/>
</cp:coreProperties>
</file>